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575259477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738951318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